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ОКИ-ЛАНД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Милоја Радосављевића 2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4-614095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/>
      </w:pPr>
      <w:r>
        <w:rPr>
          <w:lang w:val="sr-RS"/>
        </w:rPr>
        <w:t>Миленковић Вес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30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4-08-30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45</vt:lpwstr>
  </property>
</Properties>
</file>